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678461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675539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402012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3987983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7007138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9181768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6561720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43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446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