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942950722"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577639892"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902390018"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702760759"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898893933"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487472122"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867334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43555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