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07547758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7451020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61274143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