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670682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388021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