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0462923"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2430209"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