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28439199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07379064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90101436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47176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78289833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71413177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27312149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77937173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32608447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45446507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28422163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91781259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44342637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50351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79965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