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8108524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1172617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6681609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1137633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7871069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6035212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124469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4222856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0745888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0781743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3333423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1250850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9291886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