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031348568"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006786629"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246980095"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735009427"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2072615130"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949210632"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596277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9158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