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73166164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395178445"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4326317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