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73680963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98272072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44732953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89101352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04090593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60913095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29082171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7617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66491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