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939042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939516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