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7345207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36054858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