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9210379"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1182059"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