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6642116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8605901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9591581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5536335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9005705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816834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2096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8344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