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401288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633248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