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736921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0677095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