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0242468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613161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951020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0274883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2638007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6264583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291323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4532807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679085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865800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4225004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860668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8004061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