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260818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80094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