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952682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500909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187813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52894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046194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054365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35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439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