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7783541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4428699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4108634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0161580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7307242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3944669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4296494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970394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189715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5663605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5674532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3744799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36713521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