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881517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90479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330554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099289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0724112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3896367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698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697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