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0465507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0951092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7710110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6649003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8695037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8264384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189202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7192413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8668466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4089423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025489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4646509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1090652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08052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922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