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5029400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3963222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6618140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0466605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4644900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2652616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6810589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0772145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5241864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0206661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5466579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021333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2376584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4319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853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