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67846033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31956096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445205653"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39488391"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01480739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69484279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9331889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888168571"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70316442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6672890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38053286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8524850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69866885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515044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98304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