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48320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773952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