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0219441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979041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466940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30796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5685641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5205181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7918785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2112614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0940455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3477655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7591192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532358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5083562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6643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594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