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9819583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5224054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5254454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4715833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697160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3469656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2072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263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