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06586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43437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