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569307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4809728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4115334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4868650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51049005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5303192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0946147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97947161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1022398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89801965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6227477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1080814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6845632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63634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6045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