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1647941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3364683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4616651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2505562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9477940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1294423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2481103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2408063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0562520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8854655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10180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98165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94978383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