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28361409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179678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6854791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839684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51315773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1154085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13086510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684851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33497086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6865792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8929805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69418472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20906866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