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475166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18087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