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43735460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86245788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36017824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248794010"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86394667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8100776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3081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06694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