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1495837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0191330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111912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4745806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8687494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6430586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5248502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5178762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97399115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996228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4024930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105920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79408517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