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763621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7577390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657922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6114638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701381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5440842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527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523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