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69798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18513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