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21339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947477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