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806364181"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844472286"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062400531"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237778410"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303028992"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2134126678"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799477781"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244830326"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763852314"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449946895"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934142710"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032157116"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924319298"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