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624003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5870721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2858097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3604138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240998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4243313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805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555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