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5696253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0792387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409613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