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357625252"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1905715350"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1969751291"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38920822"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1220193948"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162505615"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306583450"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204469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7586743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