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22215409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0776216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0535679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2046867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9326633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4313399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3852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54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