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402655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013973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