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8588806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574227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