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5839621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5024388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9836259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5437028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3631707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09290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3898961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221926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6163982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6739225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2090129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6727723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0848964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