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734763247"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386394112"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679256572"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417549145"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915419784"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268339183"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572988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204970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