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6111704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9212874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13880466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89534094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39289420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6454855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8824366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3896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318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