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1054379666"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797121846"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425210115"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744435974"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1518359945"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881255924"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260779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7846232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