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3707963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9932121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1817235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