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58187135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10706729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42315019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2319877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03761575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2685422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22748643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7153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1053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