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3237098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1632139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4303119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2162214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2510417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8516920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9126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5715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