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73194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45929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