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08558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54576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