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772082902"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873032444"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025319056"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937455509"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949252894"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521197244"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589889463"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926017892"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734154076"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399584805"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2057921528"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864998693"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923337575"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012822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25451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