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609475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6500969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206932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2838907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5096471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2033174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4931434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3282186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0362810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2126653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2398540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0499624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054400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