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47488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04195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