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08903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45974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