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74577848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6520134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80204305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7056552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88205839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82332545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82375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76077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