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4562939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1730973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3710951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477740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8573023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857352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39256663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3835998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2212286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6749783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4181597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0653161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3434903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