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1174540552"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517276909"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729705818"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1320043887"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515759549"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1892777269"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425249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0918838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