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07406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45469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