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8340154"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5393258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8/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