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9952475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8289863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4488185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2655196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3253912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4415276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9380987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7946806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5591085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3693957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6543018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5596188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1353428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