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3079692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6398531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9018862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2452602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0727843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246157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7937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9973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