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45711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70196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