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7605296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37823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7004424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4602483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4188491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21206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9131105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21904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6229672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6580512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3450857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3133405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010212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