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050850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2318020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8769874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1693693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3590725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8417642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7038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291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