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38951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13457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