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621854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5482695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674122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406540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702341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2246510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5510691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2244910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8817004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5954616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65920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5945889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994348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