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180921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282775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34699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5930174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526082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076874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593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956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