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5334051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11007122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