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9036457"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1045673"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