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44148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19132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