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8002244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8499468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5569726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3426471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7643587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9830516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1420849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2573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137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