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1028635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0742550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890420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5238340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7161882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7575116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9230509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7351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2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