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p>
        </w:tc>
      </w:tr>
      <w:tr>
        <w:trPr/>
        <w:tc>
          <w:tcPr>
            <w:tcW w:w="9018" w:type="dxa"/>
            <w:gridSpan w:val="4"/>
            <w:tcBorders/>
          </w:tcPr>
          <w:p>
            <w:pPr>
              <w:pStyle w:val="DocumentTitle"/>
              <w:spacing w:before="400" w:after="120"/>
              <w:rPr>
                <w:color w:val="0000FF"/>
              </w:rPr>
            </w:pPr>
            <w:bookmarkStart w:id="0" w:name="bkm_StandardTitle"/>
            <w:r>
              <w:rPr/>
              <w:t>OCSP Test Specification</w:t>
            </w:r>
            <w:bookmarkEnd w:id="0"/>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color w:val="FF0000"/>
              </w:rPr>
            </w:pPr>
            <w:r>
              <w:rPr>
                <w:color w:val="FF0000"/>
              </w:rPr>
              <w:t>06/03/03</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color w:val="FF0000"/>
              </w:rPr>
            </w:pPr>
            <w:r>
              <w:rPr>
                <w:color w:val="FF0000"/>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4709772">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est Harness Specification</w:t>
            <w:tab/>
          </w:r>
          <w:hyperlink w:anchor="__RefHeading___Toc34709773">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3.</w:t>
            <w:tab/>
            <w:t>Test scripts</w:t>
            <w:tab/>
          </w:r>
          <w:hyperlink w:anchor="__RefHeading___Toc34709774">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3.1</w:t>
            <w:tab/>
            <w:t>Script XCert.txt</w:t>
            <w:tab/>
          </w:r>
          <w:hyperlink w:anchor="__RefHeading___Toc34709775">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3.2</w:t>
            <w:tab/>
            <w:t>Script XCert-local.txt</w:t>
            <w:tab/>
          </w:r>
          <w:hyperlink w:anchor="__RefHeading___Toc34709776">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3</w:t>
            <w:tab/>
            <w:t>Script XCert-oom.txt</w:t>
            <w:tab/>
          </w:r>
          <w:hyperlink w:anchor="__RefHeading___Toc34709777">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4</w:t>
            <w:tab/>
            <w:t>Script Error.txt</w:t>
            <w:tab/>
          </w:r>
          <w:hyperlink w:anchor="__RefHeading___Toc34709778">
            <w:r>
              <w:rPr>
                <w:rStyle w:val="IndexLink"/>
                <w:lang w:val="en-US" w:eastAsia="en-US"/>
              </w:rPr>
              <w:t>6</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r>
        <w:br w:type="page"/>
      </w:r>
    </w:p>
    <w:p>
      <w:pPr>
        <w:pStyle w:val="Heading1"/>
        <w:rPr/>
      </w:pPr>
      <w:bookmarkStart w:id="2" w:name="__RefHeading___Toc34709772"/>
      <w:bookmarkEnd w:id="2"/>
      <w:r>
        <w:rPr/>
        <w:t>Introduction</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Normal"/>
        <w:rPr/>
      </w:pPr>
      <w:r>
        <w:rPr/>
        <w:t>This document describes the test harness and scripts used to verify the OCSP component of certman.</w:t>
      </w:r>
    </w:p>
    <w:p>
      <w:pPr>
        <w:pStyle w:val="Normal"/>
        <w:rPr/>
      </w:pPr>
      <w:r>
        <w:rPr/>
        <w:t>It is based on the OCSP Acceptance Test document for GT 100 found at: \\londata04\psisoft\Dev\GT\GT Projects in Maintenance\GT 0100 Software Install 6.2\Technical Docs\15.01.02 OCSP Acceptance Test.doc</w:t>
      </w:r>
    </w:p>
    <w:p>
      <w:pPr>
        <w:pStyle w:val="Normal"/>
        <w:rPr/>
      </w:pPr>
      <w:r>
        <w:rPr/>
      </w:r>
    </w:p>
    <w:p>
      <w:pPr>
        <w:pStyle w:val="Heading1"/>
        <w:rPr/>
      </w:pPr>
      <w:bookmarkStart w:id="3" w:name="__RefHeading___Toc34709773"/>
      <w:bookmarkStart w:id="4" w:name="_Ref504196002"/>
      <w:bookmarkEnd w:id="3"/>
      <w:r>
        <w:rPr/>
        <w:t>Test Harness Specification</w:t>
      </w:r>
      <w:bookmarkEnd w:id="4"/>
    </w:p>
    <w:p>
      <w:pPr>
        <w:pStyle w:val="Normal"/>
        <w:rPr/>
      </w:pPr>
      <w:r>
        <w:rPr/>
        <w:t>The tocsp test harness fulfils the following specification:</w:t>
      </w:r>
    </w:p>
    <w:p>
      <w:pPr>
        <w:pStyle w:val="Normal"/>
        <w:numPr>
          <w:ilvl w:val="0"/>
          <w:numId w:val="2"/>
        </w:numPr>
        <w:rPr/>
      </w:pPr>
      <w:r>
        <w:rPr/>
        <w:t xml:space="preserve">The test harness code resides in CertMan/tocsp. </w:t>
      </w:r>
    </w:p>
    <w:p>
      <w:pPr>
        <w:pStyle w:val="Normal"/>
        <w:numPr>
          <w:ilvl w:val="0"/>
          <w:numId w:val="2"/>
        </w:numPr>
        <w:rPr/>
      </w:pPr>
      <w:r>
        <w:rPr/>
        <w:t>The test harness is be console-based, driven by a script.  The testing is automated - no user interaction is required during the tests.</w:t>
      </w:r>
    </w:p>
    <w:p>
      <w:pPr>
        <w:pStyle w:val="Normal"/>
        <w:numPr>
          <w:ilvl w:val="0"/>
          <w:numId w:val="2"/>
        </w:numPr>
        <w:rPr/>
      </w:pPr>
      <w:r>
        <w:rPr/>
        <w:t>The test harness supports a number of commands. The following features are supported:</w:t>
      </w:r>
    </w:p>
    <w:p>
      <w:pPr>
        <w:pStyle w:val="Normal"/>
        <w:numPr>
          <w:ilvl w:val="1"/>
          <w:numId w:val="2"/>
        </w:numPr>
        <w:rPr/>
      </w:pPr>
      <w:r>
        <w:rPr/>
        <w:t>Specifying one or more files containing the certificates to validate.  The ability to specify a certificate chain should also be present.</w:t>
      </w:r>
    </w:p>
    <w:p>
      <w:pPr>
        <w:pStyle w:val="Normal"/>
        <w:numPr>
          <w:ilvl w:val="1"/>
          <w:numId w:val="2"/>
        </w:numPr>
        <w:rPr/>
      </w:pPr>
      <w:r>
        <w:rPr/>
        <w:t>Specifying whether or not a ‘nonce’ extension should be included in the request.</w:t>
      </w:r>
    </w:p>
    <w:p>
      <w:pPr>
        <w:pStyle w:val="Normal"/>
        <w:numPr>
          <w:ilvl w:val="1"/>
          <w:numId w:val="2"/>
        </w:numPr>
        <w:rPr/>
      </w:pPr>
      <w:r>
        <w:rPr/>
        <w:t>Setting the URI to which the request will be sent.  Alternatively, the harness will be able to send the request to nowhere, and read a pre-set response from a file.</w:t>
      </w:r>
    </w:p>
    <w:p>
      <w:pPr>
        <w:pStyle w:val="Normal"/>
        <w:numPr>
          <w:ilvl w:val="1"/>
          <w:numId w:val="2"/>
        </w:numPr>
        <w:rPr/>
      </w:pPr>
      <w:r>
        <w:rPr/>
        <w:t>Specifying the date and time at which the response should be validated.</w:t>
      </w:r>
    </w:p>
    <w:p>
      <w:pPr>
        <w:pStyle w:val="Normal"/>
        <w:numPr>
          <w:ilvl w:val="1"/>
          <w:numId w:val="2"/>
        </w:numPr>
        <w:rPr/>
      </w:pPr>
      <w:r>
        <w:rPr/>
        <w:t>Specifying the authorisation scheme for the response.  This will be limited to specifying one or more certificates that may be considered authoritative root certificates for the response certificate chain.</w:t>
      </w:r>
    </w:p>
    <w:p>
      <w:pPr>
        <w:pStyle w:val="Normal"/>
        <w:numPr>
          <w:ilvl w:val="1"/>
          <w:numId w:val="2"/>
        </w:numPr>
        <w:rPr/>
      </w:pPr>
      <w:r>
        <w:rPr/>
        <w:t>Specifying the maximum allowed age of OCSP responses, or disabling this check.</w:t>
      </w:r>
    </w:p>
    <w:p>
      <w:pPr>
        <w:pStyle w:val="Normal"/>
        <w:numPr>
          <w:ilvl w:val="1"/>
          <w:numId w:val="2"/>
        </w:numPr>
        <w:rPr/>
      </w:pPr>
      <w:r>
        <w:rPr/>
        <w:t>Sending the request and validating the response.</w:t>
      </w:r>
    </w:p>
    <w:p>
      <w:pPr>
        <w:pStyle w:val="Normal"/>
        <w:numPr>
          <w:ilvl w:val="1"/>
          <w:numId w:val="2"/>
        </w:numPr>
        <w:rPr/>
      </w:pPr>
      <w:r>
        <w:rPr/>
        <w:t>Checking that the outcome of the validation, and the status of the certificates, is as expected.</w:t>
      </w:r>
    </w:p>
    <w:p>
      <w:pPr>
        <w:pStyle w:val="Normal"/>
        <w:ind w:left="360" w:hanging="0"/>
        <w:rPr/>
      </w:pPr>
      <w:r>
        <w:rPr/>
      </w:r>
    </w:p>
    <w:p>
      <w:pPr>
        <w:pStyle w:val="Heading1"/>
        <w:rPr/>
      </w:pPr>
      <w:bookmarkStart w:id="5" w:name="__RefHeading___Toc34709774"/>
      <w:bookmarkEnd w:id="5"/>
      <w:r>
        <w:rPr/>
        <w:t>Test scripts</w:t>
      </w:r>
    </w:p>
    <w:p>
      <w:pPr>
        <w:pStyle w:val="Normal"/>
        <w:rPr/>
      </w:pPr>
      <w:r>
        <w:rPr/>
        <w:t>There are four test scripts provided for testing the OCSP component.  These are found in certman/tocsp/scripts.</w:t>
      </w:r>
    </w:p>
    <w:tbl>
      <w:tblPr>
        <w:tblW w:w="9242" w:type="dxa"/>
        <w:jc w:val="left"/>
        <w:tblInd w:w="-113" w:type="dxa"/>
        <w:tblLayout w:type="fixed"/>
        <w:tblCellMar>
          <w:top w:w="0" w:type="dxa"/>
          <w:left w:w="108" w:type="dxa"/>
          <w:bottom w:w="0" w:type="dxa"/>
          <w:right w:w="108" w:type="dxa"/>
        </w:tblCellMar>
      </w:tblPr>
      <w:tblGrid>
        <w:gridCol w:w="1728"/>
        <w:gridCol w:w="75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cert.txt</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operability testing against the XCert OCSP serv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Cert-local.txt</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sion of the XCert.txt script that uses pre-recorded responses from the server, and so can be run ‘locally’ without the use of a live server.  The script XCert-logging.txt is used to record the respon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Cert-oom.txt</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s a few of the tests from XCert-local.txt, and is used for out of memory tes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txt</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testing against server responses that are malformed or inappropriate.  Most of these responses were edited by hand, but some were recorded using Error-logging.txt.</w:t>
            </w:r>
          </w:p>
        </w:tc>
      </w:tr>
    </w:tbl>
    <w:p>
      <w:pPr>
        <w:pStyle w:val="Normal"/>
        <w:rPr/>
      </w:pPr>
      <w:r>
        <w:rPr/>
      </w:r>
    </w:p>
    <w:p>
      <w:pPr>
        <w:pStyle w:val="Normal"/>
        <w:rPr/>
      </w:pPr>
      <w:r>
        <w:rPr/>
        <w:t>For running the XCert.txt script it is necessary to set up a connection to the internet via NT-RAS.</w:t>
      </w:r>
    </w:p>
    <w:p>
      <w:pPr>
        <w:pStyle w:val="Normal"/>
        <w:rPr/>
      </w:pPr>
      <w:r>
        <w:rPr/>
      </w:r>
    </w:p>
    <w:p>
      <w:pPr>
        <w:pStyle w:val="Heading2"/>
        <w:rPr/>
      </w:pPr>
      <w:bookmarkStart w:id="6" w:name="__RefHeading___Toc34709775"/>
      <w:bookmarkEnd w:id="6"/>
      <w:r>
        <w:rPr/>
        <w:t>Script XCert.txt</w:t>
      </w:r>
    </w:p>
    <w:tbl>
      <w:tblPr>
        <w:tblW w:w="9243" w:type="dxa"/>
        <w:jc w:val="left"/>
        <w:tblInd w:w="-113" w:type="dxa"/>
        <w:tblLayout w:type="fixed"/>
        <w:tblCellMar>
          <w:top w:w="0" w:type="dxa"/>
          <w:left w:w="108" w:type="dxa"/>
          <w:bottom w:w="0" w:type="dxa"/>
          <w:right w:w="108" w:type="dxa"/>
        </w:tblCellMar>
      </w:tblPr>
      <w:tblGrid>
        <w:gridCol w:w="468"/>
        <w:gridCol w:w="5877"/>
        <w:gridCol w:w="2898"/>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pected Outco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e the OCSP test harness with a single RSA certificate whose status is 'good', set the URI to point to the test server, set the nonce off, and to authorise responses signed by the server's signing certificat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 single valid response, classing the certificate as ‘good’.  The summary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 #1 with a certificate considered by the server to be 'revok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ppropriate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 #1 with a certificate considered by the server to be ‘suspend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ppropriate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 #1 with a certificate considered by the server to be ‘unknown’.</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ppropriate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5</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 #1 with a DSA certificate considered by the server to be ‘goo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ppropriate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6</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 #5 with a DSA certificate considered by the server to be ‘revok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ppropriate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7</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 #5 with a DSA certificate considered by the server to be ‘suspend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ppropriate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8</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 #5 with a DSA certificate considered by the server to be ‘unknown’.</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appropriate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9</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the status of four RSA certificates with the statuses ‘good’, ‘revoked’, ‘suspended’ and ‘unknown’.</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one response for each certificate with appropriate status.  The summary result is ‘revok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0</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the status of four DSA certificates with the statuses ‘good’, ‘revoked’, ‘suspended’ and ‘unknown’.</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lient receives one response for each certificate with appropriate status.  The summary result is ‘revok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1</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certificate and set the validation date to a time when the subject and issuer have expired.  Disable checking of status ag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the response indicates that the certificate is not valid at validation time and th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2</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certificate and set the validation date to a time when the server’s signing certificate has expired but the subject and issuer have not. Disable checking of status ag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the response indicates a signature validation failure and th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3</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certificate and set the validation date to a time when the subject has expired, but the issuer and signer have not. Disable checking of status ag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the response indicates that the certificate is not valid at validation time and th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4</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certificate and set the validation date to a time when the subject has expired, but the issuer and signer have not. Disable checking of status age.  This is essentially the same as test 13.</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the response indicates that the certificate is not valid at validation time and th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5</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n expired certificat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the response indicates that the certificate is not valid at validation time and th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6</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good certificate and set the validation date in the future.  This tests checking of status ag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the response indicates that thisUpdate was too early, and th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7</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good certificate, specifying that a nonce should be used. Disable checking of status age.  (Nonces are used by default anyway, but this test is specifically to check nonce behaviour)</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valid,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8</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certificate, specifying that a nonce should be used.  Uses a pre-recorded response that includes a (incorrect) nonce.  Validation date is set and status age checking disabl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nonce mismatch.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9</w:t>
            </w:r>
          </w:p>
        </w:tc>
        <w:tc>
          <w:tcPr>
            <w:tcW w:w="5877" w:type="dxa"/>
            <w:tcBorders>
              <w:top w:val="single" w:sz="4" w:space="0" w:color="000000"/>
              <w:left w:val="single" w:sz="4" w:space="0" w:color="000000"/>
              <w:bottom w:val="single" w:sz="4" w:space="0" w:color="000000"/>
              <w:right w:val="single" w:sz="4" w:space="0" w:color="000000"/>
            </w:tcBorders>
          </w:tcPr>
          <w:p>
            <w:pPr>
              <w:pStyle w:val="CommentText"/>
              <w:spacing w:before="0" w:after="120"/>
              <w:rPr>
                <w:b/>
                <w:b/>
              </w:rPr>
            </w:pPr>
            <w:r>
              <w:rPr/>
              <w:t>Request a certificate, specifying that a nonce should not be used.  Uses a pre-recorded response that includes a nonce.  Validation date is set and status age checking disabl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n unexpected nonc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0</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good certificate, specifying that a nonce should not be used. Validation date is set and status age checking disabl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valid,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1</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certificate, specifying that a nonce should be used.  Uses a pre-recorded response that does not includes a nonce.  Validation date is set and status age checking disabl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issing nonce,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2</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 certificate and set the validation date to some time in the past outside the signing certificate’s validity interval.  Status age checking is disabl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the response indicates a signature validation failure and th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3</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the status of a certificate, but don’t specify a server.</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no server specifie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4</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the status of a certificate that includes an Authority Info Access extesion describing the location of the OCSP server.  The server’s address is not otherwise specifie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valid,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5</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status of a good certificate and an unknown on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o responses received, summary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6</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status of a revoked certificate and an unknown on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o responses received, summary result is ‘revok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7</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status of a good certificate and a revoked one.</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o responses received, summary result is ‘revok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8</w:t>
            </w:r>
          </w:p>
        </w:tc>
        <w:tc>
          <w:tcPr>
            <w:tcW w:w="5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status of two good certificates.</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o responses received, summary result is ‘good’.</w:t>
            </w:r>
          </w:p>
        </w:tc>
      </w:tr>
    </w:tbl>
    <w:p>
      <w:pPr>
        <w:pStyle w:val="Normal"/>
        <w:rPr/>
      </w:pPr>
      <w:r>
        <w:rPr/>
      </w:r>
    </w:p>
    <w:p>
      <w:pPr>
        <w:pStyle w:val="Heading2"/>
        <w:rPr/>
      </w:pPr>
      <w:bookmarkStart w:id="7" w:name="__RefHeading___Toc34709776"/>
      <w:bookmarkEnd w:id="7"/>
      <w:r>
        <w:rPr/>
        <w:t>Script XCert-local.txt</w:t>
      </w:r>
    </w:p>
    <w:p>
      <w:pPr>
        <w:pStyle w:val="Normal"/>
        <w:rPr/>
      </w:pPr>
      <w:r>
        <w:rPr/>
        <w:t>The XCert-local.txt script is the same as XCert.txt except that nonces are not used, and tests 17 (nonce) and 24 (AIA extension) are removed, as the current test harness cannot test these without a live server.</w:t>
      </w:r>
    </w:p>
    <w:p>
      <w:pPr>
        <w:pStyle w:val="Heading2"/>
        <w:rPr/>
      </w:pPr>
      <w:bookmarkStart w:id="8" w:name="__RefHeading___Toc34709777"/>
      <w:bookmarkEnd w:id="8"/>
      <w:r>
        <w:rPr/>
        <w:t>Script XCert-oom.txt</w:t>
      </w:r>
    </w:p>
    <w:p>
      <w:pPr>
        <w:pStyle w:val="Normal"/>
        <w:rPr/>
      </w:pPr>
      <w:r>
        <w:rPr/>
        <w:t>This is used for out of memory tests.  It includes tests 1, 5 and 11 from XCert.txt and test XXX from Error.txt</w:t>
      </w:r>
    </w:p>
    <w:p>
      <w:pPr>
        <w:pStyle w:val="Heading2"/>
        <w:rPr/>
      </w:pPr>
      <w:bookmarkStart w:id="9" w:name="__RefHeading___Toc34709778"/>
      <w:bookmarkEnd w:id="9"/>
      <w:r>
        <w:rPr/>
        <w:t>Script Error.txt</w:t>
      </w:r>
    </w:p>
    <w:p>
      <w:pPr>
        <w:pStyle w:val="Normal"/>
        <w:rPr/>
      </w:pPr>
      <w:r>
        <w:rPr/>
        <w:t>To properly test the OCSP client, it is necessary to test it against a wide variety of malformed OCSP responses as well as proper responses.  However, OCSP servers are not able to provide these responses.</w:t>
      </w:r>
    </w:p>
    <w:p>
      <w:pPr>
        <w:pStyle w:val="Normal"/>
        <w:rPr/>
      </w:pPr>
      <w:r>
        <w:rPr/>
        <w:t>The test harness includes the ability to read a response in from a file rather than obtaining it from an OCSP server.  We use this facility in order to perform error testing of the OCSP client.  A set of OCSP responses were hand-made that exhibit each of the improper types of response that we wish to test.</w:t>
      </w:r>
    </w:p>
    <w:p>
      <w:pPr>
        <w:pStyle w:val="Normal"/>
        <w:rPr/>
      </w:pPr>
      <w:r>
        <w:rPr/>
        <w:t>These hand-crafted responses are mostly edited versions of genuine responses.  However, editing a normal response involves invalidating the signature on that response, yet we wish some of these responses to have genuine signatures.  A small Epoc console application ‘resign’ was written that is able to re-sign an edited OCSP response.</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8"/>
        <w:gridCol w:w="4860"/>
        <w:gridCol w:w="3915"/>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pected Outco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Good5 cert against logged original good respons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valid,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response 'malformed reques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malformedRequest’,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response 'internal error'</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internalError’,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response 'try later'</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tryLater’,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response status '4'</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response 'signature require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sigRequire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response 'request unauthorise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unauthorize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response status '7'</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response status (-v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RSA signature on respons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RSA signature data</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hashAlgorithm in CertI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issuerNameHash in CertI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missing certificates,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issuerKeyHash in CertI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missing certificates,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serialNumber is CertI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missing certificates,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response with hash alg in signature not matching that used (which is specified in the response elsewher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invalid response typ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response typ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version v1 specified (shouldn't be since this is defaul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version specified and unknown</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producedAt &lt; thisUpdat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isUpdate is too lat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with nextUpdate field added (this is valid, but not usually included by the XCert server)</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s ‘valid’,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producedAt &gt; nextUpdat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nextUpdate is too early,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thisUpdate &gt; nextUpdate (producedAt &lt; nextUpdat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isUpdate is too lat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thisUpdate &gt; nextUpdate (producedAt between the two)</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isUpdate is too lat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thisUpdate &gt; nextUpdate (producedAt &gt; thisUpdat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nextUpdate is too early,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issuerName in respons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length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length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length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length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length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tag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tag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tag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tag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corrupt ASN1 tag fiel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wrong certificate returne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missing certificates,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ing extra certificate returned</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malformed response,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ong authorisation certificate set - shouldn't trust server</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contact non-existant server</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 transport error,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use invalid URI</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an invalid URI,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NO_CERT_RESP – Test a response with no certificate with CA Delegate schem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MULTI_CERT_RESP – Test a response with multiple certificates with CA Delegate schem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RESP_CERT_NOT_SIGNED_BY_CA – Test a response with one certificate, which is not signed by the CA.</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NO_EXT_USAGE – Test response with one certificate which is signed by CA but does not have any extended usage keys.</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1_EXT_USAGE_NOT_OCSPSIGNING – Test response with one certificate which is signed by CA; has one extended usage key, but it is not OCSP signing.</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2_EXT_USAGE_NOT_OCSPSIGNING – Test response with one certificate which is signed by CA; has two extended usage keys, not including OCSP signing.</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8</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2_EXT_USAGE_INC_OCSPSIGNING - Test response with one certificate which is signed by CA; has two extended usage keys, including OCSP signing.</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valid, result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DELG_2_EXT_USAGE_INC_OCSPSIGNING_NOT_SIGN_RESP – Test response which is which is signed by CA; has two extended usage keys, including OCSP signing., but is delegate is not used to sign respons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lang w:val="en-US" w:eastAsia="en-US"/>
              </w:rPr>
              <w:t>CADELG_WRONG_KEY</w:t>
            </w:r>
            <w:r>
              <w:rPr/>
              <w:t xml:space="preserve"> – Test response that has a valid certificate, but response is signed with a different key.</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lang w:val="en-US" w:eastAsia="en-US"/>
              </w:rPr>
            </w:pPr>
            <w:r>
              <w:rPr>
                <w:rFonts w:cs="Courier New" w:ascii="Courier New" w:hAnsi="Courier New"/>
                <w:lang w:val="en-US" w:eastAsia="en-US"/>
              </w:rPr>
              <w:t>CADELG_2_EXT_USAGE_INC_OCSPSIGNING_BAD_NAME_RESP</w:t>
            </w:r>
            <w:r>
              <w:rPr/>
              <w:t xml:space="preserve"> – Responder name in response does not match cer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lang w:val="en-US" w:eastAsia="en-US"/>
              </w:rPr>
              <w:t>CADirect_wrong_cert_logged</w:t>
            </w:r>
            <w:r>
              <w:rPr/>
              <w:t xml:space="preserve"> – Response which is signed by the wrong key, i.e. not the CA.</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lang w:val="en-US" w:eastAsia="en-US"/>
              </w:rPr>
              <w:t>CADirect_multi_cert_right_logged</w:t>
            </w:r>
            <w:r>
              <w:rPr/>
              <w:t xml:space="preserve"> – Response includes multiple certificates, including the CA.</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lang w:val="en-US" w:eastAsia="en-US"/>
              </w:rPr>
              <w:t>CADirect_response_for_wrong_cert_logged</w:t>
            </w:r>
            <w:r>
              <w:rPr/>
              <w:t xml:space="preserve"> – Response is valid, but for the wrong certificat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missing certificates,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lang w:val="en-US" w:eastAsia="en-US"/>
              </w:rPr>
              <w:t>CADirect_multi_cert_not_inc_right</w:t>
            </w:r>
            <w:r>
              <w:rPr/>
              <w:t xml:space="preserve"> – Response includes multiple certificates, not including the CA.</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lang w:val="en-US" w:eastAsia="en-US"/>
              </w:rPr>
            </w:pPr>
            <w:r>
              <w:rPr>
                <w:rFonts w:cs="Courier New" w:ascii="Courier New" w:hAnsi="Courier New"/>
                <w:lang w:val="en-US" w:eastAsia="en-US"/>
              </w:rPr>
              <w:t>CADirect_wrong_key</w:t>
            </w:r>
            <w:r>
              <w:rPr/>
              <w:t xml:space="preserve"> – Response is valid, but signed by the wrong key.</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lang w:val="en-US" w:eastAsia="en-US"/>
              </w:rPr>
              <w:t>CADirect_wrong_resp_name_logged</w:t>
            </w:r>
            <w:r>
              <w:rPr/>
              <w:t xml:space="preserve"> – Response has wrong responder nam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tatus indicates the signature was invalid, result is ‘unknown’</w:t>
            </w:r>
          </w:p>
        </w:tc>
      </w:tr>
    </w:tbl>
    <w:p>
      <w:pPr>
        <w:pStyle w:val="Normal"/>
        <w:widowControl/>
        <w:bidi w:val="0"/>
        <w:spacing w:before="0" w:after="120"/>
        <w:rPr/>
      </w:pPr>
      <w:r>
        <w:rPr/>
      </w:r>
    </w:p>
    <w:sectPr>
      <w:headerReference w:type="default" r:id="rId7"/>
      <w:footerReference w:type="default" r:id="rId8"/>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1" w:name="bkm_Copyright"/>
    <w:r>
      <w:rPr>
        <w:color w:val="FF0000"/>
      </w:rPr>
      <w:t xml:space="preserve">© Copyright Symbian LTD 2001 </w:t>
    </w:r>
    <w:bookmarkEnd w:id="1"/>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1 </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OCSP Test Specification</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8:20:00Z</dcterms:created>
  <dc:creator>Tuliani</dc:creator>
  <dc:description/>
  <dc:language>en-US</dc:language>
  <cp:lastModifiedBy>MarkCA</cp:lastModifiedBy>
  <cp:lastPrinted>2001-07-11T10:41:00Z</cp:lastPrinted>
  <dcterms:modified xsi:type="dcterms:W3CDTF">2005-04-14T10:19:00Z</dcterms:modified>
  <cp:revision>1</cp:revision>
  <dc:subject/>
  <dc:title>Techincal Document Template</dc:title>
</cp:coreProperties>
</file>