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4657446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3743289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5113739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