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895586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1384810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9134109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