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428120285"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2139218001"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419517487"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996749968"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751886818"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90847179"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141167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305765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