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9723967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096435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1311749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