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u w:val="single"/>
        </w:rPr>
      </w:pPr>
      <w:r>
        <w:rPr>
          <w:u w:val="single"/>
        </w:rPr>
        <w:t>SGL.GT0235.252_CR CHEH-668MW Writable SWI certstore Test Specification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st to SWIcertstore.dll interfaces directly</w:t>
      </w:r>
    </w:p>
    <w:p>
      <w:pPr>
        <w:pStyle w:val="Normal"/>
        <w:rPr>
          <w:i/>
          <w:i/>
        </w:rPr>
      </w:pPr>
      <w:r>
        <w:rPr/>
        <w:t xml:space="preserve">Framework: </w:t>
        <w:tab/>
      </w:r>
      <w:r>
        <w:rPr>
          <w:i/>
        </w:rPr>
        <w:t>t_certstore</w:t>
      </w:r>
    </w:p>
    <w:p>
      <w:pPr>
        <w:pStyle w:val="Normal"/>
        <w:rPr/>
      </w:pPr>
      <w:r>
        <w:rPr/>
        <w:t>Pre-process:</w:t>
        <w:tab/>
        <w:t xml:space="preserve">Setup a </w:t>
      </w:r>
      <w:r>
        <w:rPr>
          <w:i/>
        </w:rPr>
        <w:t>swicertstore</w:t>
      </w:r>
      <w:r>
        <w:rPr/>
        <w:t xml:space="preserve"> in C:\Resource\SwiCertstore\dat\</w:t>
      </w:r>
    </w:p>
    <w:p>
      <w:pPr>
        <w:pStyle w:val="Normal"/>
        <w:rPr/>
      </w:pPr>
      <w:r>
        <w:rPr/>
        <w:t>Test cases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18"/>
        <w:gridCol w:w="2163"/>
        <w:gridCol w:w="30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 Function us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result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ise the SWIcertstor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itswicertst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rNo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list of CA certificate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stcac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s all CA certificates in C:\ first then in z:\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eve Root5CA cert in z:\ swicertstor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trie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issuer name and subject nam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eve a test certificate in c:\ swicertstor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e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issuer name and subject nam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Root5CA’s applicatio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applic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application UID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a test certificate’s application in c:\ swicertstor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applic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application UID’s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‘trust’ for SymbianTestDSAC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trust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‘1’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‘trust’ for a certificate in c:\ swicertstor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trust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the ‘trust’ valu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capabilities for SymbianTestDSAC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capabili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a list of capabilities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capabilities for a certificate in c:\ swicertstor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capabili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a list of capabilities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mandatory flag for SymbianTestRSAC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manda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EFals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mandatory flag for a certificate in c:\ swicertstor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manda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mandatory flag accordingly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ing the SWI cert stor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r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st to SWIcertstore.dll interfaces via UnifiedCertstore</w:t>
      </w:r>
    </w:p>
    <w:p>
      <w:pPr>
        <w:pStyle w:val="Normal"/>
        <w:rPr>
          <w:i/>
          <w:i/>
        </w:rPr>
      </w:pPr>
      <w:r>
        <w:rPr/>
        <w:t xml:space="preserve">Framework: </w:t>
        <w:tab/>
      </w:r>
      <w:r>
        <w:rPr>
          <w:i/>
        </w:rPr>
        <w:t>t_certstore</w:t>
      </w:r>
    </w:p>
    <w:p>
      <w:pPr>
        <w:pStyle w:val="Normal"/>
        <w:rPr/>
      </w:pPr>
      <w:r>
        <w:rPr/>
        <w:t>Pre-process:</w:t>
        <w:tab/>
        <w:t>Setup certstore in C:\Resource\SwiCertstore\dat\ and z:\Resource\ only</w:t>
      </w:r>
    </w:p>
    <w:p>
      <w:pPr>
        <w:pStyle w:val="Normal"/>
        <w:rPr/>
      </w:pPr>
      <w:r>
        <w:rPr/>
        <w:t>Test cases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3"/>
        <w:gridCol w:w="2283"/>
        <w:gridCol w:w="296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 Function use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resul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a writable unified cert stor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rNo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number of writable cert stor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ifiedCertStore WritableCertStoreCoun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‘0’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number of read-only cert stor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ifiedCertStore ReadOnlyCertStoreCoun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‘1’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eving the store information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TTokenTypeInfo Attribute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all the certificate and their attribut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list of CA certifica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cacer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s all CA certificates in C:\ first then in z:\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list of CA certificates filtered by label 'Root5CA'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cacer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‘Root5CA’ certifica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list of CA certificates filtered by a certificate label in c:\ swicertstor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cacer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the specified certifica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list of user certifica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usercer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hing returne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list of user certificates filtered by label CertLabel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usercer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hing returne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eve SymbianTestRSACA cer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ev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issuer name and subject nam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eve a certificate in c:\ swicertstor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ev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issuer name and subject nam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applications for SymbianTestRSA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application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application UID’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application for a certificate in c:\ swicertstor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application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application UID’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‘trust’ for SymbianTestRSA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truster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‘1’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the ‘trust’ for a certificate in c:\ swicertstor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truster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the ‘trust’ valu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ing the unified cert stor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r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Test to SWIcertstore.dll on Update functionality</w:t>
      </w:r>
    </w:p>
    <w:p>
      <w:pPr>
        <w:pStyle w:val="Normal"/>
        <w:rPr>
          <w:i/>
          <w:i/>
        </w:rPr>
      </w:pPr>
      <w:r>
        <w:rPr/>
        <w:t xml:space="preserve">Framework: </w:t>
        <w:tab/>
        <w:t xml:space="preserve">Manually on Metrowerks </w:t>
      </w:r>
    </w:p>
    <w:p>
      <w:pPr>
        <w:pStyle w:val="Normal"/>
        <w:rPr/>
      </w:pPr>
      <w:r>
        <w:rPr/>
        <w:t>Pre-process:</w:t>
        <w:tab/>
        <w:t xml:space="preserve">Setup a </w:t>
      </w:r>
      <w:r>
        <w:rPr>
          <w:i/>
        </w:rPr>
        <w:t>swicertstore</w:t>
      </w:r>
      <w:r>
        <w:rPr/>
        <w:t xml:space="preserve"> in C:\Resource\SwiCertstore\dat\</w:t>
      </w:r>
    </w:p>
    <w:p>
      <w:pPr>
        <w:pStyle w:val="Normal"/>
        <w:rPr/>
      </w:pPr>
      <w:r>
        <w:rPr/>
        <w:t>Test cases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86"/>
        <w:gridCol w:w="296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resul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 should be able to use the new SWIcertstore once it is delivered (installed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ed a SIS file with a certificate in the Updater.exe; and embedded the SIS file to the Updater SIS file in such a way that the Updater.exe would run first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ing the execution of the Updater.exe, SWI should be able to install the embedded SIS file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 should be able to use the z:\ certstore after the delivery of a new SWIcertstore in c:\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ed a SIS file with a certificate in z:\; and embedded the SIS file to an Updater SIS file in such a way that the Updater.exe would run first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ing the execution of the Updater.exe, SWI should be able to install the embedded SIS file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ed a corrupted certstore should not stop the SWI from accessing the certstore in z:\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ed a SIS file with a certificate in z:\ swicertstore; make the Updater.exe to deliver a corrupted certstore; embedded the SIS file to the Updater SIS file in such a way that the Updater.exe would run first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ing the execution of the Updater.exe, SWI should be able to install the embedded SIS file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Test to SWIcertstore.dll on error handling</w:t>
      </w:r>
    </w:p>
    <w:p>
      <w:pPr>
        <w:pStyle w:val="Normal"/>
        <w:rPr>
          <w:i/>
          <w:i/>
        </w:rPr>
      </w:pPr>
      <w:r>
        <w:rPr/>
        <w:t xml:space="preserve">Framework: </w:t>
        <w:tab/>
        <w:t>Manually on Metrowerks</w:t>
      </w:r>
    </w:p>
    <w:p>
      <w:pPr>
        <w:pStyle w:val="Normal"/>
        <w:rPr/>
      </w:pPr>
      <w:r>
        <w:rPr/>
        <w:t>Pre-process:</w:t>
        <w:tab/>
        <w:t xml:space="preserve">Setup a </w:t>
      </w:r>
      <w:r>
        <w:rPr>
          <w:i/>
        </w:rPr>
        <w:t>swicertstore</w:t>
      </w:r>
      <w:r>
        <w:rPr/>
        <w:t xml:space="preserve"> in C:\Resource\SwiCertstore\dat\</w:t>
      </w:r>
    </w:p>
    <w:p>
      <w:pPr>
        <w:pStyle w:val="Normal"/>
        <w:rPr/>
      </w:pPr>
      <w:r>
        <w:rPr/>
        <w:t>Test cases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86"/>
        <w:gridCol w:w="296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cted resul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breakpoint to stop at CSWICertStoreImpl::IsMandatoryL(); install a SIS file signed by a certificate in c:\ swicertstore; when hitting the breakpoint remove the c:\ swicertstore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 installation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3:58:00Z</dcterms:created>
  <dc:creator>JosephN</dc:creator>
  <dc:description/>
  <dc:language>en-US</dc:language>
  <cp:lastModifiedBy>JosephN</cp:lastModifiedBy>
  <dcterms:modified xsi:type="dcterms:W3CDTF">2005-06-23T10:30:00Z</dcterms:modified>
  <cp:revision>15</cp:revision>
  <dc:subject/>
  <dc:title>Test Case 1</dc:title>
</cp:coreProperties>
</file>