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9242136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4970657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3077968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