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3841254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73684865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35552089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5550134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50907601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7478804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2252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39324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