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7642237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4078244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7610077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76188509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89840332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0508023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1459758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9233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6614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