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42709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69526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