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5520871"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0924246"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