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2263265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7554596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8559905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596363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710057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953829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2619070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046963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6580175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6885442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5852517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0338885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5047307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