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34821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394988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