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62629932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65325691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01115265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01813782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66404621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431396721"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02566793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4236445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55308508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42960426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94391078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02654111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58406863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471855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67553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