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271399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4411844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4821812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4171507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7910537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17069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420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313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