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1039198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9152671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4419287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828728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3110437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9057824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801667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4469572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1312666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5851624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5987862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7174107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7384218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