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7597708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7195883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2917900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8866252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1785231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5384346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5552124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2118889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6952877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605470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2383116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0773243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5105863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8376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402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