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216829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875662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