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559600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109959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3786180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0481476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7595835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5838372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278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311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