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4396513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65141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882041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366072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9883768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98636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223533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222520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2225044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7816941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289212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708095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778808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