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6658445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6532867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3591211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708263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663372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4564004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387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064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