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569585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36476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