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5315994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84328735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85882694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54568085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1405325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91522685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4231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6203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