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45763762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8958761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3001936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4020270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8442540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64172721"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6029839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5603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431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