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3757628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61814865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746393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13972790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40931912"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9771938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4444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92169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