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8748583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237029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211507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