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007360593"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846605745"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42568144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