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6677527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1137151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3100809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