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7857263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4110029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52064737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81686535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332074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75590740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5600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4496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