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0564690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3331665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142780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5032111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035890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2296261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0615197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53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1850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