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3558844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1688584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3710802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7375063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0166335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2483764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1518238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9833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793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