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849091222"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431079578"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810926521"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