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9627774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2458969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6558410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