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634673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546562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