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6833462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6212605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4270346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9956219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7143275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718202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150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21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