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98257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404619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