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04394131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7627791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56517124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