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2274629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1571161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990574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180598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4447230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6612697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800492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8265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479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