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8856704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9047794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9933991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2130795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7072595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3386955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0428148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801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615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