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0268555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822868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0066041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8129972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680448104"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8221023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9095671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571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4006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