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0116030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0168100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5707866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