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4627066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057188265"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719644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2047995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7426015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3980239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3234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53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