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109557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5777005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4173831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