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0938021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2130675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7150407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2707171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4529968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8535019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4550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1282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