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3986473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9726520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751991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07020799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7782728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1078931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0009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86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