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2590856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599434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5109419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7451704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0489731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7327604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8999551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7533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026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